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3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Český jazyk a literatura  ve 3 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 </w:t>
            </w:r>
            <w:r>
              <w:rPr>
                <w:b/>
                <w:sz w:val="22"/>
              </w:rPr>
              <w:t>Vzdělávání v předmětu Český jazyk a literatura ve 3. ročníku ZV směřuje k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nímání a postupnému osvojování jazyka jako prostředku k získávání a předávání informac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žívání českého jazyka v mluvené a písemné podob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zvládnutí základních pravidel mezilidské komunika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voji  pozitivního vztahu k literatuř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zdokonalování čtenářských dovedností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2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3.2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,4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5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, 7.1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věty a souv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vá základní skladební dvoj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řídí slova  podle významu, vyhledává slov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značná a protikladn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rozlišuje  slabiky, hlásky, určuje počet slabik ve  slově, vyslovuje slova  se správným slovním přízvu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jmenovaná slov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používá znalosti vyjmenovaných slov při psaní i/y  po obojetných souhlásk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vá a rozlišuje všechny slovní druh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skloňuje podstatná jména  dle pádových otázek– rozlišuje jednotné a množné číslo, rod mužský, ženský, střed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zvládá pravidla pravopisu při psaní jmen osob, měst,vesnic, hor, ř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uje osobu, číslo a čas u slo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asuje slovesa  v přítomném, minulém a budoucím čas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držuje základní  hygienické návyky  při psaní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íše písmena a číslice podle normy psaní čitelně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úhledně a  přiměřeně rychle v přirozené velik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>a liniatuře se správným) a rozestup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</w:rPr>
              <w:t xml:space="preserve">umí provádět kontrolu vlastního  písemného projev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bá na celkovou úpravu písemného projevu - v sešitě, v zápiscích a v pracovních poznámk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napsat  krátký dop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vyplnit poštovní formulář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ta  a souvětí, věta jednoduch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adební dvoj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o a skutečnost, synonyma, opozita, slova příbuz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áskosloví, stavba slov , slovní přízv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ovaná slova po b, l, m ,p, s, v, z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saní i/y po obojetných souhlásk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druhy – ohebné a neoheb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tná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dové otáz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jmé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sa – pojmenování děje, tvary sloves, Čas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a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né sezení, držení psacího náčiní, umístění sešitu a jeho sklon, hygiena zra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ary a velikost písmen, úprava, sklon pís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ůběžná i závěrečná kontrola  písem. proje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rava písemného proje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rola vlastního projev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Dopis, poštovní formuláře ( podací lístek, telegram, poštovní poukáz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tení a literární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3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5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2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držuje základní hygienické a pracovní návyky  spojené se čt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te  plynule, s  porozumě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čte plynule, se správným slovním a  větným  přízvukem, správně člení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umí  pracovat s literárním textem :vypráví pohádky a povídky přednáší báseň nebo úryvek pró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ramatizuje pohádku, povídku nebo báseň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 děj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čte a vypráví pověs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povídá si o literárním textu,  o knize:hledá podstatu příběhu a jeho smysl charakterizuje literární postavy líčí atmosféru pří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jadřuje svůj postoj  k přečtenému textu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>ke kni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produkuje myšlenky, které se mu líb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bírá si knihy do své domácí knihovny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ůjčuje si knihy v knihovně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užívá četby jako zdroje informací o světě i o sobě s důrazem na upevňování čtenářských dovednost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</w:rPr>
              <w:t>zná, přiměřeně svému věku,  základní literární pojmy z poezie, z prózy, z divadla, ví, co je to umělecké vyjádření skutečnosti a výtvarný doprovod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né sezení, hygiena rukou, hygiena zraku, správná poloha kni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ychlé čtení tich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ité čtení, předčítání ( plynulost a  členění textu, slovní a větný přízvuk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áce s literárním textem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právění pohádky, poví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dnes bás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ramatizace pohádky, povídky nebo básně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 děj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ení a vyprávění  pově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ídání o literárním textu, o kniz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stata příběhu, jeho smys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arakteristika literárních post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tmosféra příbě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stoj k přečtenému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yšlenky v 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buzení zájmu o knihy:výběr knih z nabídky pro děti  ( nakladatelství Fragment, Albatros, apod.), návštěva půjčovny kni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etba uměleckých , populárních a naukových textů s důrazem na upevňování čtenářských dovedností a návyk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námení se základy literatur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ezie: báseň s dějem, přirovnání, zosobn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óza  : pověst, povídka, postava, děj,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ivadlo: dějství ( jednání ), her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literatura umělecká a věc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kutečnost a její umělecké vyjádření, autor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jeho fanta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tvarný doprovod , ilustrace, ilustrá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3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2,4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5,5.1, 7.1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rávně dýchá a  volí vhodné tempo řeč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pečlivě vyslovuje a dovede opravit svou nesprávnou a nedbalou výslov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vede vytvořit krátký mluvený projev podle jednoduché osnov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</w:rPr>
              <w:t>vyjadřuje se souvisle, dovede klást otázky a odpovídat vlastními slovy reprodukuje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sestavit jednoduchou osnovu vyprávěn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tvoří nadpis osno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pravuje podle jednoduché osno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jednoduchý předmět, čin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oužívat ve společenském styku vhodné verbální a nonverbální prostředky řeči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spektuje základní komunikační pravidla rozhovor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znělého hlasu, správná artikulace, Výslovnost délky samohlásek, výslovnost obtížných souhlásek,zejména  r, ř, l ,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lizace a kompozice, členění jazykového proje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vislé jazykové projevy,otázky a odpověd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rodukce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nova, nad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olečenský styk a jeho formy – pozdrav, požádání o informaci , podání stručné informace (i telefonicky), uvítání návštěvy, rozloučení se, sdělení přání, podání ruky, úsměv apo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ídání role mluvčího a poslucha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Český jazyk a literatura ve 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práce s literárním tex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i pozná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ářská soutěž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6:00Z</dcterms:created>
  <dc:creator>Petr - Vodsloň</dc:creator>
  <dc:description/>
  <cp:keywords/>
  <dc:language>en-US</dc:language>
  <cp:lastModifiedBy>Učitel</cp:lastModifiedBy>
  <cp:lastPrinted>2006-03-13T08:40:00Z</cp:lastPrinted>
  <dcterms:modified xsi:type="dcterms:W3CDTF">2022-06-01T13:31:00Z</dcterms:modified>
  <cp:revision>6</cp:revision>
  <dc:subject/>
  <dc:title>UČEBNÍ OSNOVY  FZŠ Mezi Školami</dc:title>
</cp:coreProperties>
</file>